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ROUMI Ziara SAROUMI Ziara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